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UNIT 1</w:t>
        <w:tab/>
        <w:tab/>
        <w:tab/>
        <w:tab/>
        <w:tab/>
        <w:tab/>
        <w:t>Friendship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oose the words which contain </w:t>
      </w:r>
      <w:r>
        <w:rPr>
          <w:rFonts w:cs="Arial" w:ascii="Arial" w:hAnsi="Arial"/>
          <w:b/>
          <w:sz w:val="20"/>
          <w:szCs w:val="20"/>
        </w:rPr>
        <w:t>the sound /t</w:t>
      </w:r>
      <w:r>
        <w:rPr>
          <w:rFonts w:cs="Arial" w:ascii="Lucida Sans Unicode" w:hAnsi="Lucida Sans Unicode"/>
          <w:b/>
          <w:sz w:val="20"/>
          <w:szCs w:val="20"/>
        </w:rPr>
        <w:t>ʃ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nd </w:t>
      </w:r>
      <w:r>
        <w:rPr>
          <w:rFonts w:cs="Arial" w:ascii="Arial" w:hAnsi="Arial"/>
          <w:b/>
          <w:sz w:val="20"/>
          <w:szCs w:val="20"/>
        </w:rPr>
        <w:t>/d</w:t>
      </w:r>
      <w:r>
        <w:rPr>
          <w:rFonts w:cs="Arial" w:ascii="Lucida Sans Unicode" w:hAnsi="Lucida Sans Unicode"/>
          <w:b/>
          <w:sz w:val="20"/>
          <w:szCs w:val="20"/>
        </w:rPr>
        <w:t>ʒ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ucation, engineer, damage, mutual, computer, children, teach, Christmas, machine, village, religion, hamburger, enjoy, dirty, schedule, literature, information, question, orchestra, cheap, pleasure, feature, imaginary, jealous, cheese, jacket, geometry, green, purchase, suggest, instruction, essential, nature, fortunate.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t</w:t>
      </w:r>
      <w:r>
        <w:rPr>
          <w:rFonts w:cs="Arial" w:ascii="Lucida Sans Unicode" w:hAnsi="Lucida Sans Unicode"/>
          <w:b/>
          <w:sz w:val="20"/>
          <w:szCs w:val="20"/>
        </w:rPr>
        <w:t>ʃ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_____________________________________________________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/d</w:t>
      </w:r>
      <w:r>
        <w:rPr>
          <w:rFonts w:cs="Arial" w:ascii="Lucida Sans Unicode" w:hAnsi="Lucida Sans Unicode"/>
          <w:b/>
          <w:sz w:val="20"/>
          <w:szCs w:val="20"/>
        </w:rPr>
        <w:t>ʒ</w:t>
      </w:r>
      <w:r>
        <w:rPr>
          <w:rFonts w:cs="Arial" w:ascii="Arial" w:hAnsi="Arial"/>
          <w:b/>
          <w:sz w:val="20"/>
          <w:szCs w:val="20"/>
        </w:rPr>
        <w:t>/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_____________________________________________________ 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mplete these sentences with </w:t>
      </w: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bCs/>
          <w:sz w:val="20"/>
          <w:szCs w:val="20"/>
        </w:rPr>
        <w:t>correct form of the word in the box.</w:t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constant            capable                 selfish                loyal           suspicion     acquaint   enthusiast           sympathize          hospitable        friend</w:t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is ________ for music has stayed strong, throughout his 23 years in radio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 showed unswerving ___________ to his friend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all have great __________ for the victims of the flood.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 is very important because uncertain people cannot have a lifelong friendship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t was very ___________ of him to offer us his room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were delighted by the wonderful _________ of the local people. 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wine had made him ________ of thinking clearly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ying a game with the children is a good way of getting them _________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 the police immediately if you see anything ___________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 need time to develop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e the sentences with the correct form of the verb in bracket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didn't have enough time ________ (finish) my work yesterday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s she drove past his house, she noticed him _____ (run) away from home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was relieved ________ (find out) that I had passed the exam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 made her son _______ (wash) the windows before he could go outside ______ (play) with his friend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 lets her children __________ (stay) up very lat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had nothing __________ (do) except look at the cinema poster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both heard him _________ (say) that he was leaving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t made him angry __________ (wait) for people who were lat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couldn't understand what the passage said, so I had my friend ______ (translate) it for m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t's important _______ (start) the meeting on tim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re are </w:t>
      </w:r>
      <w:r>
        <w:rPr>
          <w:rFonts w:cs="Arial" w:ascii="Arial" w:hAnsi="Arial"/>
          <w:iCs/>
          <w:sz w:val="20"/>
          <w:szCs w:val="20"/>
        </w:rPr>
        <w:t>to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any people here for me ________ (talk)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 of them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t took ages ________ (download) the pictures from the Internet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henever I have free time, I like ______ (watch) the basketball team _______ (practice)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 sent me an e-mail _________ (inform) me that the meeting had been canceled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t was a thrill _____ (see) my brother ______ (win) the chess tournament last year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bine the given idea into one sentence. Add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to </w:t>
      </w:r>
      <w:r>
        <w:rPr>
          <w:rFonts w:cs="Arial" w:ascii="Arial" w:hAnsi="Arial"/>
          <w:b/>
          <w:bCs/>
          <w:sz w:val="20"/>
          <w:szCs w:val="20"/>
        </w:rPr>
        <w:t>when an infinitive is required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use/ scissors/ </w:t>
      </w:r>
      <w:r>
        <w:rPr>
          <w:rFonts w:cs="Arial" w:ascii="Arial" w:hAnsi="Arial"/>
          <w:iCs/>
          <w:sz w:val="20"/>
          <w:szCs w:val="20"/>
        </w:rPr>
        <w:t>too</w:t>
      </w:r>
      <w:r>
        <w:rPr>
          <w:rFonts w:cs="Arial" w:ascii="Arial" w:hAnsi="Arial"/>
          <w:i/>
          <w:iCs/>
          <w:sz w:val="20"/>
          <w:szCs w:val="20"/>
        </w:rPr>
        <w:t xml:space="preserve">l </w:t>
      </w:r>
      <w:r>
        <w:rPr>
          <w:rFonts w:cs="Arial" w:ascii="Arial" w:hAnsi="Arial"/>
          <w:sz w:val="20"/>
          <w:szCs w:val="20"/>
        </w:rPr>
        <w:t>are/ for/ sharp/ very young children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ong/ consider/ they/ smoke/ it/ in public places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let/ I/ stay/ think/ them/ should/ the weekend/ until/ we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climb/ the first/ oxygen/ who/ Everest/ without/ person/ was?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oticed/ </w:t>
      </w:r>
      <w:r>
        <w:rPr>
          <w:rFonts w:cs="Arial" w:ascii="Arial" w:hAnsi="Arial"/>
          <w:iCs/>
          <w:sz w:val="20"/>
          <w:szCs w:val="20"/>
        </w:rPr>
        <w:t xml:space="preserve">run/ </w:t>
      </w:r>
      <w:r>
        <w:rPr>
          <w:rFonts w:cs="Arial" w:ascii="Arial" w:hAnsi="Arial"/>
          <w:sz w:val="20"/>
          <w:szCs w:val="20"/>
        </w:rPr>
        <w:t>him/ from/ away/ she/ home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de/ the film/ laugh/ right from/ them/ the first few minutes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'll/ look at/ the plumber/ have/ the central heating boiler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iCs/>
          <w:sz w:val="20"/>
          <w:szCs w:val="20"/>
        </w:rPr>
        <w:t>th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swer/ you/ it/ work out/ clever/ of/ was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tourists/ back/ when/ be/ the guide/ didn't/ tell/ at the coach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ar/ enough/ the guide/ clearly/ everyone/ didn't/ loudly/ for/ speak</w:t>
      </w:r>
    </w:p>
    <w:p>
      <w:pPr>
        <w:pStyle w:val="Normal"/>
        <w:autoSpaceDE w:val="false"/>
        <w:ind w:first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___________________________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Choose the correct answer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tead of buying a new pair of shoes, I had my old ones _________ 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ab/>
        <w:t xml:space="preserve">a. repair </w:t>
        <w:tab/>
        <w:tab/>
        <w:tab/>
        <w:t xml:space="preserve">b.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pair</w:t>
        <w:tab/>
        <w:t xml:space="preserve"> </w:t>
        <w:tab/>
        <w:t>c. repairing</w:t>
        <w:tab/>
        <w:tab/>
        <w:t>d. repaired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t's possible _______ a train across Canada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>a. take</w:t>
        <w:tab/>
        <w:tab/>
        <w:tab/>
        <w:t xml:space="preserve">b.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ke </w:t>
        <w:tab/>
        <w:t xml:space="preserve"> </w:t>
        <w:tab/>
        <w:t xml:space="preserve">c. taking </w:t>
        <w:tab/>
        <w:tab/>
        <w:tab/>
        <w:t>d. to be taken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 that we've finished painting the house, there is nothing left ________.</w:t>
      </w:r>
    </w:p>
    <w:p>
      <w:pPr>
        <w:pStyle w:val="Normal"/>
        <w:autoSpaceDE w:val="false"/>
        <w:ind w:left="360" w:firstLine="72"/>
        <w:rPr/>
      </w:pPr>
      <w:r>
        <w:rPr>
          <w:rFonts w:cs="Arial" w:ascii="Arial" w:hAnsi="Arial"/>
          <w:sz w:val="20"/>
          <w:szCs w:val="20"/>
        </w:rPr>
        <w:t xml:space="preserve">a. </w:t>
      </w:r>
      <w:r>
        <w:rPr>
          <w:rFonts w:cs="Arial" w:ascii="Arial" w:hAnsi="Arial"/>
          <w:iCs/>
          <w:sz w:val="20"/>
          <w:szCs w:val="20"/>
        </w:rPr>
        <w:t xml:space="preserve">to </w:t>
      </w:r>
      <w:r>
        <w:rPr>
          <w:rFonts w:cs="Arial" w:ascii="Arial" w:hAnsi="Arial"/>
          <w:sz w:val="20"/>
          <w:szCs w:val="20"/>
        </w:rPr>
        <w:t xml:space="preserve">do </w:t>
        <w:tab/>
        <w:tab/>
        <w:tab/>
        <w:t xml:space="preserve">b. </w:t>
      </w:r>
      <w:r>
        <w:rPr>
          <w:rFonts w:cs="Arial" w:ascii="Arial" w:hAnsi="Arial"/>
          <w:iCs/>
          <w:sz w:val="20"/>
          <w:szCs w:val="20"/>
        </w:rPr>
        <w:t>fo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ing </w:t>
        <w:tab/>
        <w:tab/>
        <w:t xml:space="preserve">c.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 done </w:t>
        <w:tab/>
        <w:t xml:space="preserve"> </w:t>
        <w:tab/>
        <w:t>d. for being done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Before we leave, let's have Shelley ________ a map </w:t>
      </w:r>
      <w:r>
        <w:rPr>
          <w:rFonts w:cs="Arial" w:ascii="Arial" w:hAnsi="Arial"/>
          <w:iCs/>
          <w:sz w:val="20"/>
          <w:szCs w:val="20"/>
        </w:rPr>
        <w:t>fo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 so we won't get lost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draw </w:t>
        <w:tab/>
        <w:tab/>
        <w:tab/>
        <w:t xml:space="preserve">b.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raw </w:t>
        <w:tab/>
        <w:tab/>
        <w:t xml:space="preserve">c. drawing </w:t>
        <w:tab/>
        <w:t xml:space="preserve"> </w:t>
        <w:tab/>
        <w:t>d. drawn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can hear a cat ________ at the window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>a. scratches</w:t>
        <w:tab/>
        <w:tab/>
        <w:t>b. 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cratch </w:t>
        <w:tab/>
        <w:tab/>
        <w:t xml:space="preserve">c. scratching </w:t>
        <w:tab/>
        <w:t xml:space="preserve">   d. was scratching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think </w:t>
      </w:r>
      <w:r>
        <w:rPr>
          <w:rFonts w:cs="Arial" w:ascii="Arial" w:hAnsi="Arial"/>
          <w:iCs/>
          <w:sz w:val="20"/>
          <w:szCs w:val="20"/>
        </w:rPr>
        <w:t>you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ther should let you __________ your own mind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a. make up </w:t>
        <w:tab/>
        <w:tab/>
        <w:t xml:space="preserve">b. to make up </w:t>
        <w:tab/>
        <w:tab/>
        <w:t xml:space="preserve">c. making up </w:t>
        <w:tab/>
        <w:tab/>
        <w:t>d. made up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police never found the money __________in the robbery. 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a. stealing </w:t>
        <w:tab/>
        <w:tab/>
        <w:t xml:space="preserve">b. be stolen </w:t>
        <w:tab/>
        <w:tab/>
        <w:t xml:space="preserve">c. steal </w:t>
        <w:tab/>
        <w:tab/>
        <w:tab/>
        <w:t>d. stolen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o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now what made so many people _________ their home?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a. evacuate </w:t>
        <w:tab/>
        <w:tab/>
        <w:t>b. to evacuate</w:t>
        <w:tab/>
        <w:tab/>
        <w:t xml:space="preserve">c. evacuated </w:t>
        <w:tab/>
        <w:tab/>
        <w:t>d. be evacuated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________ bread, you usually need flour, salt, and yeast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a. Make </w:t>
        <w:tab/>
        <w:tab/>
        <w:tab/>
        <w:t xml:space="preserve">b. To make </w:t>
        <w:tab/>
        <w:tab/>
        <w:t xml:space="preserve">c. Making </w:t>
        <w:tab/>
        <w:tab/>
        <w:t>d. For make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saw our favorite ballet _________ at the theater last night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a. perform </w:t>
        <w:tab/>
        <w:tab/>
        <w:t xml:space="preserve">b. performing </w:t>
        <w:tab/>
        <w:tab/>
        <w:t xml:space="preserve">c. performed </w:t>
        <w:tab/>
        <w:tab/>
        <w:t>d. in performing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 was never heard _________ 'thank you' in his life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a. say </w:t>
        <w:tab/>
        <w:tab/>
        <w:tab/>
        <w:t xml:space="preserve">b. to say </w:t>
        <w:tab/>
        <w:tab/>
        <w:tab/>
        <w:t>c. saying</w:t>
        <w:tab/>
        <w:tab/>
        <w:tab/>
        <w:t>d. said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was delighted ________ my old friends again.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a. to see </w:t>
        <w:tab/>
        <w:tab/>
        <w:t xml:space="preserve">b. seeing </w:t>
        <w:tab/>
        <w:tab/>
        <w:t xml:space="preserve">c. seen </w:t>
        <w:tab/>
        <w:tab/>
        <w:tab/>
        <w:t>d. to be seen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__________ to friends is nice but __________alone is also enjoyable.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a. Talk / to be </w:t>
        <w:tab/>
        <w:t xml:space="preserve">b. To talk / be </w:t>
        <w:tab/>
        <w:tab/>
        <w:t xml:space="preserve">c. Talk / be </w:t>
        <w:tab/>
        <w:tab/>
        <w:t>d. Talking / being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'd rather _________ to Elvis than the Beatles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a. listen </w:t>
        <w:tab/>
        <w:tab/>
        <w:tab/>
        <w:t xml:space="preserve">b. to listen </w:t>
        <w:tab/>
        <w:tab/>
        <w:t>c. listening</w:t>
        <w:tab/>
        <w:tab/>
        <w:t>d. listened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can make myself _________pretty well in English.</w:t>
      </w:r>
    </w:p>
    <w:p>
      <w:pPr>
        <w:pStyle w:val="Normal"/>
        <w:autoSpaceDE w:val="false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a. understand </w:t>
        <w:tab/>
        <w:t xml:space="preserve">b. to understand  </w:t>
        <w:tab/>
        <w:t xml:space="preserve">c. understanding </w:t>
        <w:tab/>
        <w:t>d. understood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There </w:t>
      </w:r>
      <w:r>
        <w:rPr>
          <w:rFonts w:cs="Arial" w:ascii="Arial" w:hAnsi="Arial"/>
          <w:b/>
          <w:sz w:val="20"/>
          <w:szCs w:val="20"/>
        </w:rPr>
        <w:t xml:space="preserve">is at </w:t>
      </w:r>
      <w:r>
        <w:rPr>
          <w:rFonts w:cs="Arial" w:ascii="Arial" w:hAnsi="Arial"/>
          <w:b/>
          <w:bCs/>
          <w:sz w:val="20"/>
          <w:szCs w:val="20"/>
        </w:rPr>
        <w:t>least one mistake in each sentence. Suggest appropriate corrections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longed the holidays to come so that she could be with her family again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overheard say that he's thinking of moving to Manchester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y were seen climb through the window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y reluctantly, he consented her to lend the .money to Janet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parents always encouraged work hard at school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 years the group has been campaigning an inquiry to hold into the accident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watched a pavement artist to draw a portrait in crayons. 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am promised me to show me how to fish </w:t>
      </w:r>
      <w:r>
        <w:rPr>
          <w:rFonts w:cs="Arial" w:ascii="Arial" w:hAnsi="Arial"/>
          <w:iCs/>
          <w:sz w:val="20"/>
          <w:szCs w:val="20"/>
        </w:rPr>
        <w:t>fo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almon, but he never had the time. 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's easier to do it yourself than to explain to somebody else how to do it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 was never heard say 'thank you' in his life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card entitles to take an extra person with you free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y let me to borrow their car while they were on holiday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explained enough </w:t>
      </w:r>
      <w:r>
        <w:rPr>
          <w:rFonts w:cs="Arial" w:ascii="Arial" w:hAnsi="Arial"/>
          <w:iCs/>
          <w:sz w:val="20"/>
          <w:szCs w:val="20"/>
        </w:rPr>
        <w:t xml:space="preserve">for </w:t>
      </w:r>
      <w:r>
        <w:rPr>
          <w:rFonts w:cs="Arial" w:ascii="Arial" w:hAnsi="Arial"/>
          <w:sz w:val="20"/>
          <w:szCs w:val="20"/>
        </w:rPr>
        <w:t>her understanding what was happening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see him to walk down the street, you'd never know he was blind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st people are afraid hearing the truth about them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Complete each of the sentences with an appropriate preposition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 selfish person is incapable __________ true friendship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 was accused _________ being disloyal _________ the government.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much time do you spend ________ homework?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Good friendship should be based ______ mutual understanding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Do you keep in touch _________ any school friends?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ome adults have a total lack ______ sympathy _______ young people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's more concerned ______ what people think about him than anything else. </w:t>
      </w:r>
    </w:p>
    <w:p>
      <w:pPr>
        <w:pStyle w:val="Normal"/>
        <w:numPr>
          <w:ilvl w:val="1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 had been briefly acquainted ______ him more than 20 years earlier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 thought _________ him very often.</w:t>
      </w:r>
    </w:p>
    <w:p>
      <w:pPr>
        <w:pStyle w:val="Normal"/>
        <w:numPr>
          <w:ilvl w:val="1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ome people take __________ interest with enthusiasm, but they are soon tired ________it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Rewrite the sentence or join the pairs of sentences beginning with the word(s) given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 He worked out the answer. It was clever of him.</w:t>
      </w:r>
    </w:p>
    <w:p>
      <w:pPr>
        <w:pStyle w:val="Normal"/>
        <w:tabs>
          <w:tab w:val="clear" w:pos="432"/>
          <w:tab w:val="left" w:pos="6480" w:leader="underscor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It was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2. Marie always pays her bills regularly. She's careful that way.</w:t>
      </w:r>
    </w:p>
    <w:p>
      <w:pPr>
        <w:pStyle w:val="Normal"/>
        <w:tabs>
          <w:tab w:val="clear" w:pos="432"/>
          <w:tab w:val="left" w:pos="6480" w:leader="underscor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Marie is always</w:t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He was crossing the road. I caught sight of him.</w:t>
      </w:r>
    </w:p>
    <w:p>
      <w:pPr>
        <w:pStyle w:val="Normal"/>
        <w:tabs>
          <w:tab w:val="clear" w:pos="432"/>
          <w:tab w:val="left" w:pos="6480" w:leader="underscor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I noticed</w:t>
        <w:tab/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When we finally heard that David had arrived, we were very relieved.</w:t>
      </w:r>
    </w:p>
    <w:p>
      <w:pPr>
        <w:pStyle w:val="Normal"/>
        <w:tabs>
          <w:tab w:val="clear" w:pos="432"/>
          <w:tab w:val="left" w:pos="6480" w:leader="underscor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e were relieved</w:t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Why have you thrown up your job? You're mad.</w:t>
      </w:r>
    </w:p>
    <w:p>
      <w:pPr>
        <w:pStyle w:val="Normal"/>
        <w:tabs>
          <w:tab w:val="clear" w:pos="432"/>
          <w:tab w:val="left" w:pos="6480" w:leader="underscor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You are</w:t>
        <w:tab/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Jimmy got into his car and drove away. I saw this. </w:t>
      </w:r>
    </w:p>
    <w:p>
      <w:pPr>
        <w:pStyle w:val="Normal"/>
        <w:tabs>
          <w:tab w:val="clear" w:pos="432"/>
          <w:tab w:val="left" w:pos="6480" w:leader="underscor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I saw</w:t>
        <w:tab/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7. It is disappointing that we haven't heard from Molly.</w:t>
      </w:r>
    </w:p>
    <w:p>
      <w:pPr>
        <w:pStyle w:val="Normal"/>
        <w:tabs>
          <w:tab w:val="clear" w:pos="432"/>
          <w:tab w:val="left" w:pos="6480" w:leader="underscor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We are</w:t>
        <w:tab/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8. Contacting her at work is usually quite easy.</w:t>
      </w:r>
    </w:p>
    <w:p>
      <w:pPr>
        <w:pStyle w:val="Normal"/>
        <w:tabs>
          <w:tab w:val="clear" w:pos="432"/>
          <w:tab w:val="left" w:pos="6480" w:leader="underscor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She is</w:t>
        <w:tab/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9. The house shook violently and all of us felt that.</w:t>
      </w:r>
    </w:p>
    <w:p>
      <w:pPr>
        <w:pStyle w:val="Normal"/>
        <w:tabs>
          <w:tab w:val="clear" w:pos="432"/>
          <w:tab w:val="left" w:pos="6480" w:leader="underscor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All of us felt</w:t>
        <w:tab/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Can you sign the papers please? They are ready now.</w:t>
      </w:r>
    </w:p>
    <w:p>
      <w:pPr>
        <w:pStyle w:val="Normal"/>
        <w:tabs>
          <w:tab w:val="clear" w:pos="432"/>
          <w:tab w:val="left" w:pos="6480" w:leader="underscor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The papers are</w:t>
        <w:tab/>
        <w:t xml:space="preserve">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Don't lend Tom any money. That would be most unwise.</w:t>
      </w:r>
    </w:p>
    <w:p>
      <w:pPr>
        <w:pStyle w:val="Normal"/>
        <w:tabs>
          <w:tab w:val="clear" w:pos="432"/>
          <w:tab w:val="left" w:pos="6480" w:leader="underscor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You</w:t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 Mr. Pinchley doesn’t allow his teenage children to go out in the evenings.</w:t>
      </w:r>
    </w:p>
    <w:p>
      <w:pPr>
        <w:pStyle w:val="Normal"/>
        <w:tabs>
          <w:tab w:val="clear" w:pos="432"/>
          <w:tab w:val="left" w:pos="6480" w:leader="underscor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Mr. Pinchley makes</w:t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 What I want to do is start my own business. I’m keen.</w:t>
      </w:r>
    </w:p>
    <w:p>
      <w:pPr>
        <w:pStyle w:val="Normal"/>
        <w:tabs>
          <w:tab w:val="clear" w:pos="432"/>
          <w:tab w:val="left" w:pos="6480" w:leader="underscor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I am</w:t>
        <w:tab/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4. Harry couldn’t get his parents’ permission to buy a motorbike.</w:t>
      </w:r>
    </w:p>
    <w:p>
      <w:pPr>
        <w:pStyle w:val="Normal"/>
        <w:tabs>
          <w:tab w:val="clear" w:pos="432"/>
          <w:tab w:val="left" w:pos="6480" w:leader="underscore"/>
        </w:tabs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Harry’s parents didn’t let</w:t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 We can’t possibly work in this noise.</w:t>
      </w:r>
    </w:p>
    <w:p>
      <w:pPr>
        <w:pStyle w:val="Normal"/>
        <w:tabs>
          <w:tab w:val="clear" w:pos="432"/>
          <w:tab w:val="left" w:pos="6480" w:leader="underscore"/>
        </w:tabs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It’s</w:t>
        <w:tab/>
        <w:t xml:space="preserve"> </w:t>
      </w:r>
    </w:p>
    <w:sectPr>
      <w:type w:val="nextPage"/>
      <w:pgSz w:orient="landscape" w:w="16838" w:h="11906"/>
      <w:pgMar w:left="907" w:right="907" w:gutter="0" w:header="0" w:top="624" w:footer="0" w:bottom="62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5"/>
        </w:tabs>
        <w:ind w:left="515" w:hanging="51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32"/>
        </w:tabs>
        <w:ind w:left="432" w:hanging="432"/>
      </w:pPr>
      <w:rPr>
        <w:b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5"/>
        </w:tabs>
        <w:ind w:left="365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2T07:59:00Z</dcterms:created>
  <dc:creator>Tonie</dc:creator>
  <dc:description/>
  <cp:keywords/>
  <dc:language>en-US</dc:language>
  <cp:lastModifiedBy>V.I.P Server</cp:lastModifiedBy>
  <dcterms:modified xsi:type="dcterms:W3CDTF">2008-09-09T09:08:00Z</dcterms:modified>
  <cp:revision>29</cp:revision>
  <dc:subject/>
  <dc:title>UNIT 1</dc:title>
</cp:coreProperties>
</file>